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75"/>
        <w:rPr/>
      </w:pPr>
      <w:r>
        <w:rPr/>
        <w:t xml:space="preserve">The goal of this senior project is to create a requirements document for the Prototype Tool – a tool for the convenient development of software prototypes.  The author worked together with Dr. Gene Fisher as a developer and end-user to thoroughly analyze the problem.  The Prototyping Tool is intended to be used as a tool in which undergraduates studying software engineering may create a prototype for a software products user interface. The Prototype Tool Editor functions like a combination of a drawing editor and a graphical user interface builder.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FFICE COP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00:00Z</dcterms:created>
  <dc:creator>Computer Science Labs</dc:creator>
  <dc:description/>
  <dc:language>en-US</dc:language>
  <cp:lastModifiedBy>Jim Irwin</cp:lastModifiedBy>
  <cp:lastPrinted>2002-03-18T09:00:00Z</cp:lastPrinted>
  <dcterms:modified xsi:type="dcterms:W3CDTF">2002-06-12T06:12:00Z</dcterms:modified>
  <cp:revision>3</cp:revision>
  <dc:subject/>
  <dc:title>ABSTRACT</dc:title>
</cp:coreProperties>
</file>